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Technická  zpr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A/ Všeobecn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   Název                 :      Březová -- Sesuv svahu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polohopis a výškopis 1:200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   Podtitul              :      Geodetické zaměření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3/     Zhotovitel:      :        Ing. Petr Kořán  Klínovecká  11  Karlovy  Vary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                  </w:t>
      </w:r>
      <w:r>
        <w:rPr/>
        <w:t xml:space="preserve">776241275  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4/     Kraj,obec          :      Karlovarský, Březová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5/      Zak.číslo          :        11008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6/      Příloha              :       a/ seznam souřadnic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</w:t>
      </w:r>
      <w:r>
        <w:rPr/>
        <w:t>b/ situace 1:200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   </w:t>
      </w:r>
      <w:r>
        <w:rPr/>
        <w:t>c/ CD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B/ Speciální část    </w:t>
      </w:r>
    </w:p>
    <w:p>
      <w:pPr>
        <w:pStyle w:val="Normal"/>
        <w:jc w:val="both"/>
        <w:rPr/>
      </w:pPr>
      <w:r>
        <w:rPr/>
        <w:t>1/   Popis terénu        :   Zaměřované území se nachází u obce Březová.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/   Rekognoskace pevných bodů:  Byly vyhledány a použity  body :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NZ 19.5,256.1,314-3,8,11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3/   Zaměření pevných bodů  : Bylo provedeno rajonem s kontrolou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Souřadnicový  systém  : JTSK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Výškový systém :BP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  Podrobné měření: Bylo provedeno  polární metodou  v tř. př.3.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/ Použité stroje : ZEISS  TRIMBLE  3605 DR + příslušenství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 Karlových Varech  2.2.2011                                             zpracoval : Ing. Petr Koř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7:13:00Z</dcterms:created>
  <dc:creator>Petr</dc:creator>
  <dc:description/>
  <cp:keywords/>
  <dc:language>en-US</dc:language>
  <cp:lastModifiedBy>Petr</cp:lastModifiedBy>
  <cp:lastPrinted>2011-02-02T12:33:00Z</cp:lastPrinted>
  <dcterms:modified xsi:type="dcterms:W3CDTF">2011-02-02T12:16:00Z</dcterms:modified>
  <cp:revision>2039</cp:revision>
  <dc:subject/>
  <dc:title>Technická  zpráva</dc:title>
</cp:coreProperties>
</file>